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łącznik 2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rzeczowo – cenowy</w:t>
      </w:r>
    </w:p>
    <w:p>
      <w:pPr>
        <w:pStyle w:val="Akapitzlist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zęść nr 1 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kup i dostawa sprzętu komputerowego wraz z oprogramowaniem</w:t>
      </w:r>
    </w:p>
    <w:p>
      <w:pPr>
        <w:pStyle w:val="Akapitzlist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acownia urządzeń techniki  komputerowej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11"/>
        <w:gridCol w:w="2485"/>
        <w:gridCol w:w="2366"/>
        <w:gridCol w:w="1375"/>
        <w:gridCol w:w="972"/>
        <w:gridCol w:w="2733"/>
      </w:tblGrid>
      <w:tr>
        <w:trPr>
          <w:trHeight w:val="4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brutt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ukarka laserowa kolorow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ukarka atramentowa kolorow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ukarka igłow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Urządzenie wielofunkcyj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Skaner A3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j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ablica interaktyw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Zasilacz U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Miernik uniwers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Bezprzewodowy  punkt dostęp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zełącznik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Tester okablowa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atch pane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abel utp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Złącze RJ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/>
              <w:t>P8P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/>
              <w:t> 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Gniazdka pojedyncze sieci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ieciowe UTP CAT.5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Gniazdka  podwó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ieciowe UTP Cat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Keyston gniazdo RJ45 UTP Cat 5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eyston złącze FX-RJ45-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</w:r>
      <w:r>
        <w:rPr>
          <w:b/>
        </w:rPr>
        <w:t>Pracownia informatyczna</w:t>
      </w:r>
    </w:p>
    <w:p>
      <w:pPr>
        <w:pStyle w:val="Normal"/>
        <w:tabs>
          <w:tab w:val="clear" w:pos="708"/>
          <w:tab w:val="left" w:pos="899" w:leader="none"/>
        </w:tabs>
        <w:autoSpaceDE w:val="false"/>
        <w:spacing w:lineRule="auto" w:line="240" w:before="0" w:after="0"/>
        <w:rPr/>
      </w:pPr>
      <w:r>
        <w:rPr/>
        <w:tab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11"/>
        <w:gridCol w:w="2485"/>
        <w:gridCol w:w="2366"/>
        <w:gridCol w:w="1375"/>
        <w:gridCol w:w="972"/>
        <w:gridCol w:w="2733"/>
      </w:tblGrid>
      <w:tr>
        <w:trPr>
          <w:trHeight w:val="4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brutt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Router z modeme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arta sieciow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tabs>
          <w:tab w:val="clear" w:pos="708"/>
          <w:tab w:val="left" w:pos="899" w:leader="none"/>
        </w:tabs>
        <w:autoSpaceDE w:val="false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autoSpaceDE w:val="false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cs="Verdana"/>
          <w:b/>
          <w:b/>
        </w:rPr>
      </w:pPr>
      <w:r>
        <w:rPr>
          <w:rFonts w:cs="Arial" w:ascii="Arial" w:hAnsi="Arial"/>
        </w:rPr>
        <w:tab/>
      </w:r>
      <w:r>
        <w:rPr>
          <w:rFonts w:cs="Verdana"/>
          <w:b/>
        </w:rPr>
        <w:t>Pracownia ekonomiczno- rachunkowa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240" w:before="0" w:after="0"/>
        <w:rPr/>
      </w:pPr>
      <w:r>
        <w:rPr/>
        <w:tab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11"/>
        <w:gridCol w:w="2485"/>
        <w:gridCol w:w="2366"/>
        <w:gridCol w:w="1375"/>
        <w:gridCol w:w="972"/>
        <w:gridCol w:w="2733"/>
      </w:tblGrid>
      <w:tr>
        <w:trPr>
          <w:trHeight w:val="4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brutt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omputer stacjonarny z monitore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Urządzenie wielofunkcyj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jekto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/>
                <w:iCs/>
              </w:rPr>
              <w:t xml:space="preserve">Ekran projektora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/>
                <w:iCs/>
              </w:rPr>
              <w:t xml:space="preserve">Tablica suchościeralna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/>
                <w:iCs/>
              </w:rPr>
              <w:t>Tablica flipch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wartość brutt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ab/>
        <w:t>……………………………..</w:t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ab/>
        <w:t>(podpis osoby / osób upoważnionych do reprezentowania Wykonawcy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6324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2414" r="-3" b="2165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83" w:before="0" w:after="200"/>
      <w:ind w:hanging="20"/>
      <w:jc w:val="center"/>
      <w:rPr/>
    </w:pP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8:53:00Z</dcterms:created>
  <dc:creator>acer</dc:creator>
  <dc:description/>
  <cp:keywords/>
  <dc:language>en-US</dc:language>
  <cp:lastModifiedBy>acer</cp:lastModifiedBy>
  <dcterms:modified xsi:type="dcterms:W3CDTF">2017-12-03T18:12:00Z</dcterms:modified>
  <cp:revision>6</cp:revision>
  <dc:subject/>
  <dc:title/>
</cp:coreProperties>
</file>